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663228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6566727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